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>Утверждаю</w:t>
      </w:r>
    </w:p>
    <w:p>
      <w:pPr>
        <w:pStyle w:val="Normal"/>
        <w:autoSpaceDE w:val="false"/>
        <w:rPr/>
      </w:pPr>
      <w:r>
        <w:rPr/>
        <w:t>В.и.о. начальника Мглинского</w:t>
      </w:r>
    </w:p>
    <w:p>
      <w:pPr>
        <w:pStyle w:val="Normal"/>
        <w:autoSpaceDE w:val="false"/>
        <w:rPr/>
      </w:pPr>
      <w:r>
        <w:rPr/>
        <w:t>районного отдела культуры</w:t>
      </w:r>
    </w:p>
    <w:p>
      <w:pPr>
        <w:pStyle w:val="Normal"/>
        <w:autoSpaceDE w:val="false"/>
        <w:rPr/>
      </w:pPr>
      <w:r>
        <w:rPr/>
        <w:t>_________________ Л.М. Казакова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11 "    января       2016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МУНИЦИПАЛЬНОЕ ЗАДАНИЕ НА ОКАЗАНИЕ МУНИЦИПАЛЬНЫХ УСЛУГ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е бюджетное образовательное учреждение дополнительного образования де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Мглинская детская музыкальная школа»</w:t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>на 2015 год и на плановый период 2016 и 2017 годов &lt;1&gt;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 xml:space="preserve">РАЗДЕЛ N ___1____________ </w:t>
      </w:r>
    </w:p>
    <w:p>
      <w:pPr>
        <w:pStyle w:val="Normal"/>
        <w:autoSpaceDE w:val="false"/>
        <w:jc w:val="center"/>
        <w:rPr/>
      </w:pPr>
      <w:r>
        <w:rPr/>
        <w:t>(при наличии двух и более разделов)</w:t>
      </w:r>
    </w:p>
    <w:p>
      <w:pPr>
        <w:pStyle w:val="Normal"/>
        <w:autoSpaceDE w:val="false"/>
        <w:jc w:val="center"/>
        <w:rPr/>
      </w:pPr>
      <w:r>
        <w:rPr/>
        <w:t>КБК 00000000000000000180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Наименование муниципальной услуги:</w:t>
      </w:r>
      <w:r>
        <w:rPr>
          <w:rFonts w:cs="Times New Roman" w:ascii="Times New Roman" w:hAnsi="Times New Roman"/>
          <w:sz w:val="24"/>
          <w:szCs w:val="24"/>
        </w:rPr>
        <w:t xml:space="preserve"> Предоставление дополнительного образования по программам дополнительного образования детей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Потребители (категории потребителей) муниципальной услуги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7654"/>
      </w:tblGrid>
      <w:tr>
        <w:trPr>
          <w:trHeight w:val="480" w:hRule="atLeast"/>
          <w:cantSplit w:val="true"/>
        </w:trPr>
        <w:tc>
          <w:tcPr>
            <w:tcW w:w="7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тегории    физических и   юридических лиц, имеющих право  на получение   </w:t>
              <w:br/>
              <w:t>муниципальной услуги</w:t>
            </w:r>
          </w:p>
        </w:tc>
        <w:tc>
          <w:tcPr>
            <w:tcW w:w="7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  муниципальной услуги    (бесплатная,   частично   платная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00" w:hRule="atLeast"/>
          <w:cantSplit w:val="true"/>
        </w:trPr>
        <w:tc>
          <w:tcPr>
            <w:tcW w:w="7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 Жители Мглинского района в возрасте от 6,6 до 18 лет</w:t>
            </w:r>
          </w:p>
        </w:tc>
        <w:tc>
          <w:tcPr>
            <w:tcW w:w="7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ая</w:t>
            </w:r>
          </w:p>
        </w:tc>
      </w:tr>
    </w:tbl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3. Показатели, характеризующие качество и (или) объем (состав) оказываемой муниципальной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оказатели качества оказываемой муниципальной услуг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51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260"/>
        <w:gridCol w:w="2700"/>
        <w:gridCol w:w="1665"/>
        <w:gridCol w:w="1395"/>
        <w:gridCol w:w="3780"/>
      </w:tblGrid>
      <w:tr>
        <w:trPr>
          <w:trHeight w:val="360" w:hRule="atLeast"/>
          <w:cantSplit w:val="true"/>
        </w:trPr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57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        </w:t>
              <w:br/>
              <w:t>муниципальной  услуги</w:t>
            </w:r>
          </w:p>
        </w:tc>
        <w:tc>
          <w:tcPr>
            <w:tcW w:w="37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информации о значении </w:t>
              <w:br/>
              <w:t xml:space="preserve">показателя (исходные  данные для </w:t>
              <w:br/>
              <w:t xml:space="preserve">расчета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ный </w:t>
              <w:br/>
              <w:t>финансовый</w:t>
              <w:br/>
              <w:t>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5) 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вый год</w:t>
              <w:br/>
              <w:t xml:space="preserve">планового 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6) 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торой год   </w:t>
              <w:br/>
              <w:t>планового</w:t>
              <w:br/>
              <w:t>период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2017) </w:t>
            </w:r>
          </w:p>
        </w:tc>
        <w:tc>
          <w:tcPr>
            <w:tcW w:w="37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/>
              <w:t>3.1.1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4,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обучающихся, личные дела учащихся, журналы успевае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3.1.2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9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,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,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.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.3. Количество лауреатов, дипломантов зональных¸ областных конкур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ой комиссии, наличие Дипломов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/>
              <w:t xml:space="preserve">3.1.4.  Количество учеников, обучающихся на «хорошо» и «отлично»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5. Сохранность контингента учащихся от первоначального комплектова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6. Наличие жалоб потребителей на качество усл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7. Оценка удовлетворенности участников образовательного процесс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8. Норматив затрат на оказание единицы муниципальной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886,3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об утверждении нормативных затрат на оказание муниципальных услуг (работ)</w:t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3.1.9. Норматив затрат на содержание недвижимого и особого ценного движимого (в расчете на единицу муниципальной услуги)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0. Затраты на уплату налогов на недвижимое и особо ценное движимое имущество (в расчете на единицу муниципальной услуг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.1.11. Объем бюджетных ассигнований на оказание муниципальной услуг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743,96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24030,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миты бюджетных обязательств на 2015 год и плановый период  2016-2017 годов.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2. Объем муниципальной услуги (в натуральных показателях), количество муниципальных услуг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863"/>
        <w:gridCol w:w="1701"/>
        <w:gridCol w:w="1985"/>
        <w:gridCol w:w="1984"/>
        <w:gridCol w:w="3969"/>
      </w:tblGrid>
      <w:tr>
        <w:trPr>
          <w:trHeight w:val="36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 год</w:t>
            </w:r>
          </w:p>
        </w:tc>
        <w:tc>
          <w:tcPr>
            <w:tcW w:w="18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 затра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оличество обучающихся в музыкальной школе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я объема услуги (за счет остатков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услуги (за счет остатков)</w:t>
            </w:r>
          </w:p>
        </w:tc>
      </w:tr>
      <w:tr>
        <w:trPr>
          <w:trHeight w:val="80" w:hRule="atLeast"/>
          <w:cantSplit w:val="true"/>
        </w:trPr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743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030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2017 год</w:t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86,3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7751,0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>
          <w:b/>
        </w:rPr>
        <w:t xml:space="preserve"> </w:t>
      </w:r>
      <w:r>
        <w:rPr>
          <w:b/>
        </w:rPr>
        <w:t>4. Порядок оказания муниципальной услуги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4.1. Нормативные правовые   акты,   регулирующие    порядок    оказания  муниципальной услуги: 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54" w:before="86" w:after="280"/>
        <w:jc w:val="both"/>
        <w:rPr/>
      </w:pPr>
      <w:r>
        <w:rPr/>
        <w:t xml:space="preserve"> </w:t>
      </w:r>
      <w:r>
        <w:rPr>
          <w:rStyle w:val="Emphasis"/>
          <w:iCs w:val="false"/>
        </w:rPr>
        <w:t>Нормативно-правовые и регламентирующие документы федерального значения</w:t>
      </w:r>
      <w:r>
        <w:rPr/>
        <w:t xml:space="preserve">: </w:t>
      </w:r>
    </w:p>
    <w:p>
      <w:pPr>
        <w:pStyle w:val="Style15"/>
        <w:spacing w:before="0" w:after="0"/>
        <w:jc w:val="both"/>
        <w:rPr/>
      </w:pPr>
      <w:r>
        <w:rPr/>
        <w:t xml:space="preserve">- Конституция Российской Федерации; </w:t>
      </w:r>
    </w:p>
    <w:p>
      <w:pPr>
        <w:pStyle w:val="Style15"/>
        <w:spacing w:before="0" w:after="0"/>
        <w:jc w:val="both"/>
        <w:rPr/>
      </w:pPr>
      <w:r>
        <w:rPr/>
        <w:t>- Конвенция о правах ребенка;</w:t>
      </w:r>
    </w:p>
    <w:p>
      <w:pPr>
        <w:pStyle w:val="Style15"/>
        <w:spacing w:before="0" w:after="0"/>
        <w:jc w:val="both"/>
        <w:rPr/>
      </w:pPr>
      <w:r>
        <w:rPr/>
        <w:t>- Закон Российской Федерации от 29 января 2012 г. №273-ФЗ «Об образовании»;</w:t>
      </w:r>
    </w:p>
    <w:p>
      <w:pPr>
        <w:pStyle w:val="Style15"/>
        <w:spacing w:before="0" w:after="0"/>
        <w:jc w:val="both"/>
        <w:rPr/>
      </w:pPr>
      <w:r>
        <w:rPr/>
        <w:t>- Указ Президента Российской Федерации от 07 мая 2012 года № 597 «О мероприятиях по реализации государственной социальной политики»;</w:t>
      </w:r>
    </w:p>
    <w:p>
      <w:pPr>
        <w:pStyle w:val="Style15"/>
        <w:spacing w:before="0" w:after="0"/>
        <w:jc w:val="both"/>
        <w:rPr/>
      </w:pPr>
      <w:r>
        <w:rPr/>
        <w:t xml:space="preserve">- Постановление Правительства Российской Федерации от 4 октября 2000 г. № 751 «О национальной доктрине образования в Российской Федерации»; </w:t>
      </w:r>
    </w:p>
    <w:p>
      <w:pPr>
        <w:pStyle w:val="Style15"/>
        <w:spacing w:before="0" w:after="0"/>
        <w:jc w:val="both"/>
        <w:rPr/>
      </w:pPr>
      <w:r>
        <w:rPr/>
        <w:t>- Приказ Министерства образования и науки от 26 июня 2012 года №504 (об утверждении типового положении об образовательном учреждении дополнительного образования детей);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</w:t>
      </w:r>
      <w:r>
        <w:rPr/>
        <w:t>Постановление Главного государственного санитарного врача Российской Федерации от 4 июля 2014 г. № 41 «Об утверждении СанПиН 2.4.4.3172-14 «Санитарно-эпидемиологические требования к устройству, содержанию и организации режима работы образовательных организации дополнительного образования детей»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</w:t>
      </w:r>
      <w:r>
        <w:rPr/>
        <w:t>Письмо Департамента молодежной политики, воспитания и социальной защиты детей Министерства образования и науки РФ от 11 декабря 2006 г. №05-1844, Письмо Минобразования России от 20 мая 2003 г. № 28-51-391/16 «О реализации дополнительных образовательных программ в учреждении дополнительного образования детей»;</w:t>
      </w:r>
    </w:p>
    <w:p>
      <w:pPr>
        <w:pStyle w:val="TextBody"/>
        <w:spacing w:lineRule="atLeast" w:line="280"/>
        <w:jc w:val="both"/>
        <w:rPr>
          <w:rStyle w:val="Emphasis"/>
          <w:iCs w:val="false"/>
        </w:rPr>
      </w:pPr>
      <w:r>
        <w:rPr/>
      </w:r>
    </w:p>
    <w:p>
      <w:pPr>
        <w:pStyle w:val="TextBody"/>
        <w:spacing w:lineRule="atLeast" w:line="280"/>
        <w:jc w:val="both"/>
        <w:rPr/>
      </w:pPr>
      <w:r>
        <w:rPr>
          <w:rStyle w:val="Emphasis"/>
          <w:iCs w:val="false"/>
        </w:rPr>
        <w:t>Нормативно-правовые и регламентирующие документы регионального значения:</w:t>
      </w:r>
    </w:p>
    <w:p>
      <w:pPr>
        <w:pStyle w:val="Style15"/>
        <w:spacing w:before="0" w:after="0"/>
        <w:jc w:val="both"/>
        <w:rPr/>
      </w:pPr>
      <w:r>
        <w:rPr>
          <w:b/>
        </w:rPr>
        <w:t xml:space="preserve">- </w:t>
      </w:r>
      <w:r>
        <w:rPr/>
        <w:t>Закон  Брянской области от  07.04.1999г. № 23-З «О культурной деятельности на территории Брянской области» (с изменениями и дополнениями);</w:t>
      </w:r>
    </w:p>
    <w:p>
      <w:pPr>
        <w:pStyle w:val="Style15"/>
        <w:spacing w:before="0" w:after="0"/>
        <w:jc w:val="both"/>
        <w:rPr/>
      </w:pPr>
      <w:r>
        <w:rPr/>
        <w:t>- Распоряжения губернатора Брянской области;</w:t>
      </w:r>
    </w:p>
    <w:p>
      <w:pPr>
        <w:pStyle w:val="Style15"/>
        <w:spacing w:before="0" w:after="0"/>
        <w:jc w:val="both"/>
        <w:rPr/>
      </w:pPr>
      <w:r>
        <w:rPr/>
        <w:t>- Распоряжения и рекомендации управления культуры Брянской области.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spacing w:lineRule="exact" w:line="254" w:before="280" w:after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>Муниципальные нормативно-правовые акты:</w:t>
      </w:r>
    </w:p>
    <w:p>
      <w:pPr>
        <w:pStyle w:val="TextBody"/>
        <w:spacing w:lineRule="atLeast" w:line="280"/>
        <w:jc w:val="both"/>
        <w:rPr/>
      </w:pPr>
      <w:r>
        <w:rPr/>
        <w:t>- Устав  Мглинского района: принят  решением Мглинского районного Совета народных депутатов 26.10.2012 № 4-438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Постановление администрации Мглинского района от 04.07.2013 года №433 «Об утверждении плана мероприятий, направленных на повышение эффективности сферы культуры  Мглинского района»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ешения  Мглинского районного Совета народных депутатов;</w:t>
      </w:r>
    </w:p>
    <w:p>
      <w:pPr>
        <w:pStyle w:val="TextBody"/>
        <w:spacing w:lineRule="atLeast" w:line="280"/>
        <w:jc w:val="both"/>
        <w:rPr/>
      </w:pPr>
      <w:r>
        <w:rPr/>
        <w:t>- Постановления   администрации Мглинского района;</w:t>
      </w:r>
    </w:p>
    <w:p>
      <w:pPr>
        <w:pStyle w:val="TextBody"/>
        <w:spacing w:lineRule="atLeast" w:line="280"/>
        <w:jc w:val="both"/>
        <w:rPr>
          <w:color w:val="FF00FF"/>
        </w:rPr>
      </w:pPr>
      <w:r>
        <w:rPr/>
        <w:t>- Распоряжения Главы администрации Мглинского района;</w:t>
      </w:r>
    </w:p>
    <w:p>
      <w:pPr>
        <w:pStyle w:val="TextBody"/>
        <w:spacing w:lineRule="atLeast" w:line="280"/>
        <w:jc w:val="both"/>
        <w:rPr>
          <w:b/>
          <w:b/>
        </w:rPr>
      </w:pPr>
      <w:r>
        <w:rPr>
          <w:b/>
        </w:rPr>
        <w:t xml:space="preserve">- </w:t>
      </w:r>
      <w:r>
        <w:rPr/>
        <w:t>Устав Мглинского районного отдела культуры (в новой редакции),  утвержден постановлением администрации   Мглинского района   от 19.12.2011 г. .№ 1119.;</w:t>
      </w:r>
    </w:p>
    <w:p>
      <w:pPr>
        <w:pStyle w:val="TextBody"/>
        <w:spacing w:lineRule="atLeast" w:line="280"/>
        <w:jc w:val="both"/>
        <w:rPr/>
      </w:pPr>
      <w:r>
        <w:rPr/>
        <w:t>-  Приказы начальника  Мглинского районного отдела  культуры.</w:t>
      </w:r>
    </w:p>
    <w:p>
      <w:pPr>
        <w:pStyle w:val="TextBody"/>
        <w:spacing w:lineRule="atLeast" w:line="280"/>
        <w:jc w:val="both"/>
        <w:rPr/>
      </w:pPr>
      <w:r>
        <w:rPr>
          <w:rStyle w:val="Emphasis"/>
        </w:rPr>
        <w:t xml:space="preserve"> </w:t>
      </w:r>
      <w:r>
        <w:rPr>
          <w:rStyle w:val="Emphasis"/>
        </w:rPr>
        <w:t xml:space="preserve">Локальные нормативно-регламентирующие документы: </w:t>
      </w:r>
    </w:p>
    <w:p>
      <w:pPr>
        <w:pStyle w:val="Style15"/>
        <w:spacing w:before="0" w:after="0"/>
        <w:jc w:val="both"/>
        <w:rPr/>
      </w:pPr>
      <w:r>
        <w:rPr/>
        <w:t>-</w:t>
      </w:r>
      <w:r>
        <w:rPr>
          <w:color w:val="FF00FF"/>
        </w:rPr>
        <w:t xml:space="preserve"> </w:t>
      </w:r>
      <w:r>
        <w:rPr/>
        <w:t>Устав МБОУ ДОД Мглинской  ДМШ (в новой редакции), утвержден постановлением администрации Мглинского района № 315 от 28 мая 2013 г.;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-   Перечень сервисных услуг, предоставляемых МБОУ ДОД Мглинской  ДМШ, утвержден приказом директора МБОУ ДОД Мглинской  ДМШ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/>
        <w:t xml:space="preserve"> </w:t>
      </w:r>
      <w:r>
        <w:rPr/>
        <w:t>-   Должностные инструкции работников школы;</w:t>
      </w:r>
    </w:p>
    <w:p>
      <w:pPr>
        <w:pStyle w:val="Style15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spacing w:before="0" w:after="0"/>
        <w:jc w:val="both"/>
        <w:rPr/>
      </w:pPr>
      <w:r>
        <w:rPr/>
        <w:t>-    Приказы директора  МБОУ ДОД Мглинской ДМШ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>
          <w:b/>
        </w:rPr>
        <w:t>4.2. Порядок информирования потенциальных потребителей оказываемой муниципальной услуг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14760" w:type="dxa"/>
        <w:jc w:val="left"/>
        <w:tblInd w:w="5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6840"/>
        <w:gridCol w:w="3240"/>
      </w:tblGrid>
      <w:tr>
        <w:trPr>
          <w:trHeight w:val="36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(доводимой) информации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1. Размещения информации  на сайте учрежде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едоставлении муниципальной услуги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2. Размещение информации в печатных средствах массовой информаци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3. Размещение информации в буклет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, справочных телефонах, Ф.И.О. специалистов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4. Размещение информации у входа в здания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режиме работы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изменения данных</w:t>
            </w:r>
          </w:p>
        </w:tc>
      </w:tr>
      <w:tr>
        <w:trPr>
          <w:trHeight w:val="240" w:hRule="atLeast"/>
          <w:cantSplit w:val="true"/>
        </w:trPr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5. Размещение информации на информационных стен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 предоставлении муниципальной услуги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5. Основания для досрочного прекращения (приостановления)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110" w:type="dxa"/>
        <w:jc w:val="left"/>
        <w:tblInd w:w="10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060"/>
      </w:tblGrid>
      <w:tr>
        <w:trPr>
          <w:trHeight w:val="36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для приостановл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зац, пункт, часть, статья и реквизиты </w:t>
              <w:br/>
              <w:t xml:space="preserve">нормативного правового ак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Ликвидация учреждения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нкт 8.   Устава муниципального бюджетного образовательного учреждения дополнительного образования детей «Мглинская детская музыкальная школа» /в новой редакции/, утвержденного постановлением администрации Мглинского района № 315от 28.05.2013 г.   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кончание срока действия лицензии на право ведения образовательной деятельности и не получение новой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 «Об образовании» №315 от 29.12.2012 г. № 273-ФЗ</w:t>
            </w:r>
          </w:p>
        </w:tc>
      </w:tr>
      <w:tr>
        <w:trPr>
          <w:trHeight w:val="240" w:hRule="atLeast"/>
          <w:cantSplit w:val="true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рушение санитарных норм для образовательных учреждений, требований пожарной безопасности</w:t>
            </w:r>
          </w:p>
        </w:tc>
        <w:tc>
          <w:tcPr>
            <w:tcW w:w="10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 органов санитарно-эпидемиологического контроля и пожарного надзора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6. Предельные цены (тарифы) на оплату муниципальной услуги &lt;2&gt;.</w:t>
      </w:r>
    </w:p>
    <w:p>
      <w:pPr>
        <w:pStyle w:val="Normal"/>
        <w:autoSpaceDE w:val="false"/>
        <w:ind w:firstLine="540"/>
        <w:jc w:val="both"/>
        <w:rPr/>
      </w:pPr>
      <w:r>
        <w:rPr/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2. Орган, устанавливающий цены (тарифы):</w:t>
      </w:r>
    </w:p>
    <w:p>
      <w:pPr>
        <w:pStyle w:val="ConsPlusNonformat"/>
        <w:widowControl/>
        <w:rPr/>
      </w:pPr>
      <w:r>
        <w:rPr/>
        <w:t>__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  <w:t>6.3. Значения предельных цен (тарифов):</w:t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7371"/>
      </w:tblGrid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(тариф), единица измер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7. Порядок контроля за исполнением муниципального задания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5120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1800"/>
        <w:gridCol w:w="6840"/>
        <w:gridCol w:w="1620"/>
      </w:tblGrid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контрол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и объем предоставляемой информации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ебования к отчетности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  Рассмотрение претензий (жалоб) на работу исполнителя задания (заявителю предоставляется письменный ответ в течение 10 рабочих дней с момента получения претензии (жалоб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жалоб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чреждения предоставляет заявителю в течения 10 дней письменный ответ по существу вопроса (претензий)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2. Получение от учреждения документов и другой информации о ходе выполнения муниципального задани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иказу, письменному запросу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т учреждения документов и другой информации о показателях, характеризующих качество и объем оказываемой муниципальной услуги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 Проверка соответствия фактической работы исполнителя условиям задания, включая качество, объем и порядок оказания услуг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рка показателей, характеризующих качества оказываемой муниципальной услуги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доле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 до 18 лет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доле детей, привлекаемых к участию в творческих мероприятиях, в общем детей, обучающихся в учреждениях дополнительного образования детей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 количестве лауреатов, дипломантов зональных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ых конкурсов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нформация о количестве учеников, обучающихся на «хорошо» и «отлично»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информация о сохранности контингента учащихся о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оначального комплектования;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ация о наличии жалоб потребителей на качество услуг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формация об оценке удовлетворенности участников 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.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верка показателей, характеризующих объем муниципальной услуги, количество муниципальных услуг: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фортепианном отделе;</w:t>
            </w:r>
          </w:p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учение на народном отделе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3102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 Отчеты по статистической форме государственной статистической отчетности № 1-ДМШ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учебный год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№1-ДМШ,  №1-Д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. Проверка использования финансовых средств и материальных ресурсов, выделенных на выполнение муниципального зад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, внеплановые проверки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Мглинского района, Мглинский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отдел культуры, Областное управление культур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8. Отчетность о выпол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8.1. Форма отчета об исполнении муниципального задания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182"/>
      </w:tblGrid>
      <w:tr>
        <w:trPr>
          <w:trHeight w:val="72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>в муниципальном задании на отчетный  период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015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 xml:space="preserve">отчетный  </w:t>
              <w:br/>
              <w:t>пери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копленным итого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(и) информации</w:t>
              <w:br/>
              <w:t>о фактическом значении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оказываемой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Обучение на фортепиан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 на работу преподавателя по классу фортепиано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форма ДМШ-1, личные дела учащихся, индивидуальные план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на народном отделен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 на пенсию преподавателя по классу баяна</w:t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чет форма ДМШ-1, личные дела учащихся, индивидуальные планы, книга приказов, алфавитная книга записи обучающихся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учающихся в учрежден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движения учащихся, классные журналы, личные дела учащихся</w:t>
            </w:r>
          </w:p>
        </w:tc>
      </w:tr>
    </w:tbl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3060"/>
        <w:gridCol w:w="1260"/>
        <w:gridCol w:w="1800"/>
        <w:gridCol w:w="1980"/>
        <w:gridCol w:w="2160"/>
      </w:tblGrid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чество оказываемой (выполняемой)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охваченных образовательными программами дополнительного образования детей в сфере культуры, в общей  численности детей и молодежи в возрасте 6,6 до 18 л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контингента учащихся в образовательных школах района на 96 человек, недобор учащихс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фавитная книга записи обучающихся, личные дела учащихся, журналы успеваемости.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ривлекаемых к участию в творческих мероприятиях, 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,9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ация воспитательной работы педагогического коллектива с учащимися, участие обучающихся в проведении новогоднего отчетного концерт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воспитательной работы школы, протоколы проведения конкурсных мероприятий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ауреатов, дипломантов зональных, областных конкур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отчетный период проведен </w:t>
            </w:r>
          </w:p>
          <w:p>
            <w:pPr>
              <w:pStyle w:val="Normal"/>
              <w:rPr/>
            </w:pPr>
            <w:r>
              <w:rPr/>
              <w:t>областной конкурс. Диплом Лауреата 3 степени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ы заседаний зональных комиссий, Дипломы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еников обучающихся на «хорошо» и «отлично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ные журналы, экзаменационные листы, табеля успеваемост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ность контингента учащихся  от первоначального комплектовани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ие отчислений учащихся.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движения учащихся, приказы об отчислен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жалоб потребителей на качество услу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и удовлетворенности участников образовательного процесс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</w:tbl>
    <w:p>
      <w:pPr>
        <w:pStyle w:val="ConsPlusNonformat"/>
        <w:widowControl/>
        <w:rPr/>
      </w:pPr>
      <w:r>
        <w:rPr/>
        <w:t xml:space="preserve">  </w:t>
      </w:r>
    </w:p>
    <w:tbl>
      <w:tblPr>
        <w:tblW w:w="149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350"/>
        <w:gridCol w:w="2923"/>
        <w:gridCol w:w="1559"/>
        <w:gridCol w:w="1701"/>
        <w:gridCol w:w="1985"/>
        <w:gridCol w:w="2182"/>
      </w:tblGrid>
      <w:tr>
        <w:trPr>
          <w:trHeight w:val="240" w:hRule="atLeast"/>
          <w:cantSplit w:val="true"/>
        </w:trPr>
        <w:tc>
          <w:tcPr>
            <w:tcW w:w="14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пользовании субсиди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ассигнования на выполнение муниципального зад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2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743,9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15,3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7743,9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8.2. Сроки представления   отчетов   об   исполнении   муниципального задания: ежемесячно до 12-го числа месяца, следующего за отчетным, а годовой – до 1 февраля года следующего за отчетным.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  об   исполнении    муниципального задания: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9. Иная информация, необходимая   для    исполнения    (контроля    за исполнением) муниципального задания: 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autoSpaceDE w:val="false"/>
        <w:ind w:firstLine="540"/>
        <w:jc w:val="both"/>
        <w:rPr/>
      </w:pPr>
      <w:r>
        <w:rPr/>
        <w:t>&lt;1&gt; Для образовательных учреждений - с учетом действия соответствующих учебных программ.</w:t>
      </w:r>
    </w:p>
    <w:p>
      <w:pPr>
        <w:pStyle w:val="Normal"/>
        <w:autoSpaceDE w:val="false"/>
        <w:ind w:firstLine="540"/>
        <w:jc w:val="both"/>
        <w:rPr/>
      </w:pPr>
      <w:r>
        <w:rPr/>
        <w:t>&lt;2&gt; Заполняется, если действующим законодательством предусмотрено оказание муниципальной услуги на частично платной основе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47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5"/>
        <w:gridCol w:w="489"/>
        <w:gridCol w:w="489"/>
        <w:gridCol w:w="489"/>
        <w:gridCol w:w="489"/>
        <w:gridCol w:w="9304"/>
      </w:tblGrid>
      <w:tr>
        <w:trPr>
          <w:trHeight w:val="255" w:hRule="atLeast"/>
        </w:trPr>
        <w:tc>
          <w:tcPr>
            <w:tcW w:w="13515" w:type="dxa"/>
            <w:tcBorders/>
            <w:vAlign w:val="bottom"/>
          </w:tcPr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 </w:t>
            </w:r>
            <w:r>
              <w:rPr/>
              <w:t>Директор МБОУ ДОД Мглинская ДМШ                                                                            Лукашевич Е.Н.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/>
              <w:t xml:space="preserve">   </w:t>
            </w:r>
            <w:r>
              <w:rPr/>
              <w:t>Исполнитель:           Гл. бухгалтера                                                                                      Бурдина В.Ф.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915" w:leader="none"/>
        </w:tabs>
        <w:autoSpaceDE w:val="false"/>
        <w:outlineLvl w:val="1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8:25:00Z</dcterms:created>
  <dc:creator>Дом культуры</dc:creator>
  <dc:description/>
  <cp:keywords/>
  <dc:language>en-US</dc:language>
  <cp:lastModifiedBy>Дом культуры</cp:lastModifiedBy>
  <cp:lastPrinted>2016-02-03T11:51:00Z</cp:lastPrinted>
  <dcterms:modified xsi:type="dcterms:W3CDTF">2016-02-04T05:59:00Z</dcterms:modified>
  <cp:revision>14</cp:revision>
  <dc:subject/>
  <dc:title>                                                                                                                                 </dc:title>
</cp:coreProperties>
</file>